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1.35pt;width:29.35pt;height:35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3118810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3"/>
        </w:rPr>
        <w:t xml:space="preserve">от 28.11.2017года                                       </w:t>
      </w:r>
      <w:r>
        <w:rPr>
          <w:rFonts w:cs="Arial" w:ascii="Arial" w:hAnsi="Arial"/>
          <w:sz w:val="24"/>
          <w:szCs w:val="26"/>
        </w:rPr>
        <w:t>№ 89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согласовании перечней имущества, подлежаще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аче из муниципальной собственност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льских поселений Макарьевского муниципально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йона в муниципальную собственност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карьевского муниципального района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eastAsia="Calibri" w:cs="Arial" w:ascii="Arial" w:hAnsi="Arial"/>
          <w:sz w:val="24"/>
          <w:szCs w:val="24"/>
        </w:rPr>
        <w:t xml:space="preserve">Федеральным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</w:rPr>
          <w:t>законом</w:t>
        </w:r>
      </w:hyperlink>
      <w:r>
        <w:rPr>
          <w:rFonts w:eastAsia="Calibri" w:cs="Arial" w:ascii="Arial" w:hAnsi="Arial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rFonts w:cs="Arial" w:ascii="Arial" w:hAnsi="Arial"/>
          <w:sz w:val="24"/>
          <w:szCs w:val="24"/>
        </w:rPr>
        <w:t xml:space="preserve">законом Костромской области от 15.07.2009 №513-4-ЗКО «О порядке подготовки и предоставления документов, необходимых для принятия решения о разграничении муниципального имущества», в целях реализации закона Костромской области от 20.09.2017 № 283-6-ЗКО «О внесении изменений в статью 1 Закона Костромской области «О закреплении за сельскими поселениями Костромской области вопросов местного значения», рассмотрев ходатайства и документы сельских поселений Макарьевского муниципального района Костромской области Собрание депутатов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гласовать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чень имущества, подлежащего передаче из собственности Горчухинского сельского поселения Макарьевского муниципального района Костромской области в собственность Макарьевского муниципального района Костромской области (приложение №1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 перечень имущества, подлежащего передаче из собственности Нежитинского сельского поселения Макарьевского муниципального района Костромской области в собственность Макарьевского муниципального района Костромской области (приложение №2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чень имущества, подлежащего передаче из собственности Николо-Макаровского сельского поселения Макарьевского муниципального района Костромской области в собственность Макарьевского муниципального района Костромской области (приложение №3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еречень имущества, подлежащего передаче из собственности Унженского сельского поселения Макарьевского муниципального района Костромской области в собственность Макарьевского муниципального района Костромской области (приложение №4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еречень имущества, подлежащего передаче из собственности Усть-Нейского сельского поселения Макарьевского муниципального района Костромской области в собственность Макарьевского муниципального района Костромской области (приложение №5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еречень имущества, подлежащего передаче из собственности Шемятинского сельского поселения Макарьевского муниципального района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в собственность Макарьевского муниципального района Костромской области (приложение №6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равлению по экономике, имущественным и земельным отношениям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Макарьевского муниципального района Костромской области для принятия решения о разграничении муниципального имущества направить в администрацию Костромской области согласованные перечни и документы, предусмотренные частью 1 статьи 6 закона Костромской области от 15.07.2009 №513-4-ЗКО «О порядке подготовки и предоставления документов, необходимых для принятия решения о разграничении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исполнения данного решения возложить на заместителя главы администрации–начальника управления по экономике, имущественным и земельным отношениям администрации Макарьевского муниципального района Костромской области и постоянную депутатскую комиссию по экономике и финансам Собрания депутатов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 Данное решение направить главе муниципального района для подписания. </w:t>
      </w:r>
    </w:p>
    <w:p>
      <w:pPr>
        <w:pStyle w:val="Style17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>5. Данное решение вступает в силу с момента подписания.</w:t>
      </w:r>
    </w:p>
    <w:p>
      <w:pPr>
        <w:pStyle w:val="Style17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7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906"/>
        <w:gridCol w:w="2693"/>
        <w:gridCol w:w="284"/>
        <w:gridCol w:w="4536"/>
      </w:tblGrid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Глава Макарьевского муниципального района Костромской области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    </w:t>
            </w:r>
            <w:r>
              <w:rPr>
                <w:rFonts w:cs="Arial" w:ascii="Arial" w:hAnsi="Arial"/>
                <w:sz w:val="23"/>
                <w:szCs w:val="23"/>
              </w:rPr>
              <w:t>А.А.Комаров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Председатель Собрания депутатов Макарьевского муниципального района Костром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        </w:t>
            </w:r>
            <w:r>
              <w:rPr>
                <w:rFonts w:cs="Arial" w:ascii="Arial" w:hAnsi="Arial"/>
                <w:sz w:val="23"/>
                <w:szCs w:val="23"/>
              </w:rPr>
              <w:t>Ю.Ю.Метелкин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дготовил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Л.А.Ермакова -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ав.сектором управления по ЭИиЗО</w:t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огласовано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В.Н.Шабарова -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зам.главы администрации - начальник управления по ЭИиЗО 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С.В. Смирнова -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ind w:left="45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зав. правовым отделом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Л.В. Чернолихова -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уководитель аппарата администрации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Style1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ело-1</w:t>
      </w:r>
    </w:p>
    <w:p>
      <w:pPr>
        <w:pStyle w:val="Style14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дел-3</w:t>
      </w:r>
    </w:p>
    <w:p>
      <w:pPr>
        <w:pStyle w:val="Style14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обрание депутатов -1</w:t>
      </w:r>
    </w:p>
    <w:p>
      <w:pPr>
        <w:pStyle w:val="Style14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того: 5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D07A903DF24803646B6E86673B32D28F7BEDACFD58494D2FB21E92CDF19A868E5A618CAD384AFB1KEa8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33:00Z</dcterms:created>
  <dc:creator>9774</dc:creator>
  <dc:description/>
  <cp:keywords/>
  <dc:language>en-US</dc:language>
  <cp:lastModifiedBy>Собрание</cp:lastModifiedBy>
  <cp:lastPrinted>2017-11-30T10:32:00Z</cp:lastPrinted>
  <dcterms:modified xsi:type="dcterms:W3CDTF">2017-11-30T07:33:00Z</dcterms:modified>
  <cp:revision>39</cp:revision>
  <dc:subject/>
  <dc:title/>
</cp:coreProperties>
</file>